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ascii="方正大标宋简体" w:hAnsi="方正大标宋简体" w:eastAsia="方正大标宋简体"/>
          <w:bCs/>
          <w:sz w:val="56"/>
          <w:szCs w:val="56"/>
        </w:rPr>
        <w:t>平江</w:t>
      </w:r>
      <w:r>
        <w:rPr>
          <w:rFonts w:ascii="方正大标宋简体" w:hAnsi="方正大标宋简体" w:eastAsia="方正大标宋简体"/>
          <w:bCs/>
          <w:sz w:val="56"/>
          <w:szCs w:val="56"/>
          <w:lang w:eastAsia="zh-CN"/>
        </w:rPr>
        <w:t>县</w:t>
      </w:r>
      <w:r>
        <w:rPr>
          <w:rFonts w:ascii="方正大标宋简体" w:hAnsi="方正大标宋简体" w:eastAsia="方正大标宋简体"/>
          <w:bCs/>
          <w:sz w:val="56"/>
          <w:szCs w:val="56"/>
        </w:rPr>
        <w:t>南江</w:t>
      </w:r>
      <w:r>
        <w:rPr>
          <w:rFonts w:ascii="方正大标宋简体" w:hAnsi="方正大标宋简体" w:eastAsia="方正大标宋简体"/>
          <w:bCs/>
          <w:sz w:val="56"/>
          <w:szCs w:val="56"/>
          <w:lang w:eastAsia="zh-CN"/>
        </w:rPr>
        <w:t>镇狮形山采石场</w:t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pacing w:val="-16"/>
          <w:sz w:val="72"/>
          <w:szCs w:val="130"/>
        </w:rPr>
      </w:pPr>
      <w:r>
        <w:rPr>
          <w:rFonts w:ascii="方正大标宋简体" w:hAnsi="方正大标宋简体" w:eastAsia="方正大标宋简体"/>
          <w:bCs/>
          <w:spacing w:val="-16"/>
          <w:kern w:val="0"/>
          <w:sz w:val="72"/>
          <w:szCs w:val="130"/>
        </w:rPr>
        <w:t>复绿设计方案</w:t>
      </w:r>
    </w:p>
    <w:p>
      <w:pPr>
        <w:pStyle w:val="Normal"/>
        <w:jc w:val="center"/>
        <w:rPr>
          <w:rFonts w:ascii="方正大标宋简体" w:hAnsi="方正大标宋简体" w:eastAsia="仿宋_GB2312"/>
          <w:b/>
          <w:b/>
          <w:bCs/>
          <w:spacing w:val="-16"/>
          <w:sz w:val="36"/>
          <w:szCs w:val="130"/>
        </w:rPr>
      </w:pPr>
      <w:r>
        <w:rPr>
          <w:rFonts w:eastAsia="仿宋_GB2312" w:ascii="方正大标宋简体" w:hAnsi="方正大标宋简体"/>
          <w:b/>
          <w:bCs/>
          <w:spacing w:val="-16"/>
          <w:sz w:val="36"/>
          <w:szCs w:val="130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640"/>
        <w:rPr>
          <w:rFonts w:ascii="宋体" w:hAnsi="宋体" w:eastAsia="仿宋_GB2312" w:cs="宋体"/>
          <w:b/>
          <w:b/>
          <w:bCs/>
          <w:sz w:val="32"/>
        </w:rPr>
      </w:pPr>
      <w:r>
        <w:rPr>
          <w:rFonts w:eastAsia="仿宋_GB2312"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_GBK" w:hAnsi="方正黑体_GBK" w:eastAsia="方正黑体_GBK"/>
          <w:bCs/>
          <w:sz w:val="36"/>
          <w:szCs w:val="36"/>
        </w:rPr>
      </w:pPr>
      <w:r>
        <w:rPr>
          <w:rFonts w:ascii="方正黑体_GBK" w:hAnsi="方正黑体_GBK" w:eastAsia="方正黑体_GBK"/>
          <w:bCs/>
          <w:sz w:val="36"/>
          <w:szCs w:val="36"/>
        </w:rPr>
        <w:t>湖南景乔园林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_GBK" w:hAnsi="方正黑体_GBK" w:eastAsia="方正黑体_GBK"/>
          <w:bCs/>
          <w:sz w:val="36"/>
          <w:szCs w:val="36"/>
        </w:rPr>
      </w:pPr>
      <w:r>
        <w:rPr>
          <w:rFonts w:eastAsia="方正黑体_GBK" w:ascii="方正黑体_GBK" w:hAnsi="方正黑体_GBK"/>
          <w:bCs/>
          <w:sz w:val="36"/>
          <w:szCs w:val="36"/>
        </w:rPr>
        <w:t xml:space="preserve">2 0 1 9 </w:t>
      </w:r>
      <w:r>
        <w:rPr>
          <w:rFonts w:ascii="方正黑体_GBK" w:hAnsi="方正黑体_GBK" w:eastAsia="方正黑体_GBK"/>
          <w:bCs/>
          <w:sz w:val="36"/>
          <w:szCs w:val="36"/>
        </w:rPr>
        <w:t xml:space="preserve">年 </w:t>
      </w:r>
      <w:r>
        <w:rPr>
          <w:rFonts w:eastAsia="方正黑体_GBK" w:ascii="方正黑体_GBK" w:hAnsi="方正黑体_GBK"/>
          <w:bCs/>
          <w:sz w:val="36"/>
          <w:szCs w:val="36"/>
        </w:rPr>
        <w:t>9</w:t>
      </w:r>
      <w:r>
        <w:rPr>
          <w:rFonts w:ascii="方正黑体_GBK" w:hAnsi="方正黑体_GBK" w:eastAsia="方正黑体_GBK"/>
          <w:bCs/>
          <w:sz w:val="36"/>
          <w:szCs w:val="36"/>
        </w:rPr>
        <w:t>月</w:t>
      </w:r>
    </w:p>
    <w:p>
      <w:pPr>
        <w:pStyle w:val="Normal"/>
        <w:ind w:firstLine="640"/>
        <w:rPr>
          <w:rFonts w:ascii="宋体" w:hAnsi="宋体" w:eastAsia="仿宋_GB2312" w:cs="宋体"/>
          <w:bCs/>
          <w:sz w:val="32"/>
          <w:szCs w:val="36"/>
        </w:rPr>
      </w:pPr>
      <w:r>
        <w:rPr>
          <w:rFonts w:eastAsia="仿宋_GB2312" w:cs="宋体" w:ascii="宋体" w:hAnsi="宋体"/>
          <w:bCs/>
          <w:sz w:val="32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目   录</w:t>
      </w:r>
    </w:p>
    <w:p>
      <w:pPr>
        <w:pStyle w:val="Normal"/>
        <w:spacing w:lineRule="exact" w:line="700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总则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任务和范围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原则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依据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采石场现状分析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理念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功能区域划分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植物种类选择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4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5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工程量清单</w:t>
      </w:r>
    </w:p>
    <w:p>
      <w:pPr>
        <w:pStyle w:val="Normal"/>
        <w:spacing w:lineRule="exact" w:line="700"/>
        <w:ind w:left="903" w:firstLine="92"/>
        <w:rPr>
          <w:rFonts w:ascii="仿宋" w:hAnsi="仿宋" w:eastAsia="仿宋_GB2312" w:cs="仿宋"/>
          <w:sz w:val="52"/>
        </w:rPr>
      </w:pPr>
      <w:r>
        <w:rPr>
          <w:rFonts w:eastAsia="仿宋" w:cs="仿宋" w:ascii="仿宋" w:hAnsi="仿宋"/>
          <w:sz w:val="84"/>
        </w:rPr>
        <w:t xml:space="preserve">   </w:t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1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设计说明</w:t>
      </w:r>
    </w:p>
    <w:p>
      <w:pPr>
        <w:pStyle w:val="Normal"/>
        <w:rPr>
          <w:rFonts w:ascii="宋体" w:hAnsi="宋体" w:eastAsia="仿宋_GB2312" w:cs="宋体"/>
          <w:sz w:val="52"/>
          <w:szCs w:val="72"/>
        </w:rPr>
      </w:pPr>
      <w:r>
        <w:rPr>
          <w:rFonts w:eastAsia="仿宋_GB2312" w:cs="宋体" w:ascii="宋体" w:hAnsi="宋体"/>
          <w:sz w:val="52"/>
          <w:szCs w:val="7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b/>
          <w:b/>
          <w:bCs/>
          <w:sz w:val="36"/>
        </w:rPr>
      </w:pPr>
      <w:r>
        <w:rPr>
          <w:rFonts w:eastAsia="仿宋_GB2312" w:cs="宋体" w:ascii="宋体" w:hAnsi="宋体"/>
          <w:b/>
          <w:bCs/>
          <w:sz w:val="36"/>
        </w:rPr>
      </w:r>
    </w:p>
    <w:p>
      <w:pPr>
        <w:pStyle w:val="Heading1"/>
        <w:jc w:val="both"/>
        <w:rPr/>
      </w:pPr>
      <w:r>
        <w:rPr/>
        <w:t>1</w:t>
      </w:r>
      <w:r>
        <w:rPr/>
        <w:t xml:space="preserve"> </w:t>
      </w:r>
      <w:r>
        <w:rPr/>
        <w:t xml:space="preserve"> </w:t>
      </w:r>
      <w:r>
        <w:rPr/>
        <w:t>总则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1</w:t>
      </w:r>
      <w:r>
        <w:rPr/>
        <w:t xml:space="preserve">  </w:t>
      </w:r>
      <w:r>
        <w:rPr/>
        <w:t>设计任务和范围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设计任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针对</w:t>
      </w:r>
      <w:r>
        <w:rPr>
          <w:rFonts w:eastAsia="仿宋_GB2312"/>
          <w:sz w:val="28"/>
          <w:szCs w:val="28"/>
          <w:lang w:eastAsia="zh-CN"/>
        </w:rPr>
        <w:t>平江县</w:t>
      </w:r>
      <w:r>
        <w:rPr>
          <w:rFonts w:eastAsia="仿宋_GB2312"/>
          <w:sz w:val="28"/>
          <w:szCs w:val="28"/>
        </w:rPr>
        <w:t>南江镇狮形山采石场现状情况，结合美丽乡村建设以及矿山生态恢复要求，采用国内先进的矿山植被恢复施工工艺，选取乡土树草种，优化树草种配置，加强植物多样性，开展矿山生态修复设计，以控制水土流失，绿化美化生态环境，最终达到生态的自我修复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设计范围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单位委托要求，</w:t>
      </w:r>
      <w:r>
        <w:rPr>
          <w:rFonts w:eastAsia="仿宋_GB2312"/>
          <w:sz w:val="28"/>
          <w:szCs w:val="28"/>
        </w:rPr>
        <w:t>采石场总面积</w:t>
      </w:r>
      <w:r>
        <w:rPr>
          <w:rFonts w:eastAsia="仿宋_GB2312"/>
          <w:sz w:val="28"/>
          <w:szCs w:val="28"/>
        </w:rPr>
        <w:t>22975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投影面积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设计范围见图</w:t>
      </w:r>
      <w:r>
        <w:rPr>
          <w:rFonts w:eastAsia="仿宋_GB2312"/>
          <w:sz w:val="28"/>
          <w:szCs w:val="28"/>
        </w:rPr>
        <w:t>1.1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</w:r>
    </w:p>
    <w:p>
      <w:pPr>
        <w:pStyle w:val="Normal"/>
        <w:snapToGrid w:val="false"/>
        <w:rPr>
          <w:rFonts w:ascii="Tahoma" w:hAnsi="Tahoma" w:eastAsia="仿宋_GB2312" w:cs="Tahoma"/>
          <w:b/>
          <w:b/>
          <w:kern w:val="0"/>
        </w:rPr>
      </w:pPr>
      <w:r>
        <w:rPr>
          <w:rFonts w:eastAsia="仿宋_GB2312" w:cs="Tahoma" w:ascii="Tahoma" w:hAnsi="Tahoma"/>
          <w:b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222885</wp:posOffset>
                </wp:positionV>
                <wp:extent cx="4344035" cy="2901950"/>
                <wp:effectExtent l="17780" t="10795" r="16510" b="19685"/>
                <wp:wrapNone/>
                <wp:docPr id="1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120" cy="29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8" h="5453">
                              <a:moveTo>
                                <a:pt x="391" y="488"/>
                              </a:moveTo>
                              <a:cubicBezTo>
                                <a:pt x="655" y="523"/>
                                <a:pt x="681" y="528"/>
                                <a:pt x="885" y="595"/>
                              </a:cubicBezTo>
                              <a:cubicBezTo>
                                <a:pt x="914" y="624"/>
                                <a:pt x="939" y="656"/>
                                <a:pt x="971" y="681"/>
                              </a:cubicBezTo>
                              <a:cubicBezTo>
                                <a:pt x="1004" y="707"/>
                                <a:pt x="1047" y="719"/>
                                <a:pt x="1079" y="746"/>
                              </a:cubicBezTo>
                              <a:cubicBezTo>
                                <a:pt x="1202" y="851"/>
                                <a:pt x="1025" y="785"/>
                                <a:pt x="1208" y="832"/>
                              </a:cubicBezTo>
                              <a:cubicBezTo>
                                <a:pt x="1380" y="803"/>
                                <a:pt x="1529" y="745"/>
                                <a:pt x="1680" y="660"/>
                              </a:cubicBezTo>
                              <a:cubicBezTo>
                                <a:pt x="1717" y="639"/>
                                <a:pt x="1752" y="617"/>
                                <a:pt x="1788" y="595"/>
                              </a:cubicBezTo>
                              <a:cubicBezTo>
                                <a:pt x="1810" y="581"/>
                                <a:pt x="1826" y="555"/>
                                <a:pt x="1852" y="552"/>
                              </a:cubicBezTo>
                              <a:cubicBezTo>
                                <a:pt x="2073" y="526"/>
                                <a:pt x="2297" y="523"/>
                                <a:pt x="2519" y="509"/>
                              </a:cubicBezTo>
                              <a:cubicBezTo>
                                <a:pt x="2535" y="505"/>
                                <a:pt x="2647" y="480"/>
                                <a:pt x="2669" y="466"/>
                              </a:cubicBezTo>
                              <a:cubicBezTo>
                                <a:pt x="2694" y="449"/>
                                <a:pt x="2709" y="420"/>
                                <a:pt x="2734" y="402"/>
                              </a:cubicBezTo>
                              <a:cubicBezTo>
                                <a:pt x="2760" y="383"/>
                                <a:pt x="2795" y="379"/>
                                <a:pt x="2820" y="359"/>
                              </a:cubicBezTo>
                              <a:cubicBezTo>
                                <a:pt x="3024" y="196"/>
                                <a:pt x="2864" y="251"/>
                                <a:pt x="3035" y="209"/>
                              </a:cubicBezTo>
                              <a:cubicBezTo>
                                <a:pt x="3056" y="187"/>
                                <a:pt x="3073" y="159"/>
                                <a:pt x="3099" y="144"/>
                              </a:cubicBezTo>
                              <a:cubicBezTo>
                                <a:pt x="3171" y="103"/>
                                <a:pt x="3342" y="84"/>
                                <a:pt x="3421" y="80"/>
                              </a:cubicBezTo>
                              <a:cubicBezTo>
                                <a:pt x="3700" y="68"/>
                                <a:pt x="3980" y="65"/>
                                <a:pt x="4260" y="58"/>
                              </a:cubicBezTo>
                              <a:cubicBezTo>
                                <a:pt x="4498" y="0"/>
                                <a:pt x="4380" y="13"/>
                                <a:pt x="4754" y="37"/>
                              </a:cubicBezTo>
                              <a:cubicBezTo>
                                <a:pt x="4783" y="44"/>
                                <a:pt x="4812" y="48"/>
                                <a:pt x="4840" y="58"/>
                              </a:cubicBezTo>
                              <a:cubicBezTo>
                                <a:pt x="4870" y="69"/>
                                <a:pt x="4895" y="92"/>
                                <a:pt x="4926" y="101"/>
                              </a:cubicBezTo>
                              <a:cubicBezTo>
                                <a:pt x="4968" y="114"/>
                                <a:pt x="5012" y="114"/>
                                <a:pt x="5055" y="123"/>
                              </a:cubicBezTo>
                              <a:cubicBezTo>
                                <a:pt x="5156" y="143"/>
                                <a:pt x="5259" y="176"/>
                                <a:pt x="5356" y="209"/>
                              </a:cubicBezTo>
                              <a:cubicBezTo>
                                <a:pt x="5578" y="374"/>
                                <a:pt x="5764" y="381"/>
                                <a:pt x="6043" y="423"/>
                              </a:cubicBezTo>
                              <a:cubicBezTo>
                                <a:pt x="6102" y="468"/>
                                <a:pt x="6147" y="496"/>
                                <a:pt x="6194" y="552"/>
                              </a:cubicBezTo>
                              <a:cubicBezTo>
                                <a:pt x="6351" y="739"/>
                                <a:pt x="6106" y="486"/>
                                <a:pt x="6301" y="681"/>
                              </a:cubicBezTo>
                              <a:cubicBezTo>
                                <a:pt x="6318" y="818"/>
                                <a:pt x="6309" y="1033"/>
                                <a:pt x="6430" y="1133"/>
                              </a:cubicBezTo>
                              <a:cubicBezTo>
                                <a:pt x="6448" y="1148"/>
                                <a:pt x="6473" y="1147"/>
                                <a:pt x="6495" y="1154"/>
                              </a:cubicBezTo>
                              <a:cubicBezTo>
                                <a:pt x="6668" y="1269"/>
                                <a:pt x="6773" y="1346"/>
                                <a:pt x="6925" y="1498"/>
                              </a:cubicBezTo>
                              <a:cubicBezTo>
                                <a:pt x="7009" y="1582"/>
                                <a:pt x="7063" y="1690"/>
                                <a:pt x="7161" y="1756"/>
                              </a:cubicBezTo>
                              <a:cubicBezTo>
                                <a:pt x="7232" y="1898"/>
                                <a:pt x="7164" y="1798"/>
                                <a:pt x="7269" y="1885"/>
                              </a:cubicBezTo>
                              <a:cubicBezTo>
                                <a:pt x="7292" y="1904"/>
                                <a:pt x="7309" y="1930"/>
                                <a:pt x="7333" y="1949"/>
                              </a:cubicBezTo>
                              <a:cubicBezTo>
                                <a:pt x="7374" y="1981"/>
                                <a:pt x="7462" y="2035"/>
                                <a:pt x="7462" y="2035"/>
                              </a:cubicBezTo>
                              <a:cubicBezTo>
                                <a:pt x="7492" y="2129"/>
                                <a:pt x="7494" y="2153"/>
                                <a:pt x="7591" y="2186"/>
                              </a:cubicBezTo>
                              <a:cubicBezTo>
                                <a:pt x="7598" y="2207"/>
                                <a:pt x="7602" y="2230"/>
                                <a:pt x="7612" y="2250"/>
                              </a:cubicBezTo>
                              <a:cubicBezTo>
                                <a:pt x="7624" y="2273"/>
                                <a:pt x="7649" y="2290"/>
                                <a:pt x="7655" y="2315"/>
                              </a:cubicBezTo>
                              <a:cubicBezTo>
                                <a:pt x="7678" y="2406"/>
                                <a:pt x="7668" y="2505"/>
                                <a:pt x="7698" y="2594"/>
                              </a:cubicBezTo>
                              <a:cubicBezTo>
                                <a:pt x="7705" y="2616"/>
                                <a:pt x="7713" y="2637"/>
                                <a:pt x="7720" y="2659"/>
                              </a:cubicBezTo>
                              <a:cubicBezTo>
                                <a:pt x="7735" y="2794"/>
                                <a:pt x="7763" y="3033"/>
                                <a:pt x="7763" y="3153"/>
                              </a:cubicBezTo>
                              <a:cubicBezTo>
                                <a:pt x="7763" y="3297"/>
                                <a:pt x="7768" y="3442"/>
                                <a:pt x="7741" y="3583"/>
                              </a:cubicBezTo>
                              <a:cubicBezTo>
                                <a:pt x="7731" y="3634"/>
                                <a:pt x="7655" y="3712"/>
                                <a:pt x="7655" y="3712"/>
                              </a:cubicBezTo>
                              <a:cubicBezTo>
                                <a:pt x="7618" y="3825"/>
                                <a:pt x="7646" y="3757"/>
                                <a:pt x="7548" y="3905"/>
                              </a:cubicBezTo>
                              <a:cubicBezTo>
                                <a:pt x="7535" y="3924"/>
                                <a:pt x="7540" y="3952"/>
                                <a:pt x="7526" y="3970"/>
                              </a:cubicBezTo>
                              <a:cubicBezTo>
                                <a:pt x="7510" y="3990"/>
                                <a:pt x="7483" y="3999"/>
                                <a:pt x="7462" y="4013"/>
                              </a:cubicBezTo>
                              <a:cubicBezTo>
                                <a:pt x="7390" y="4120"/>
                                <a:pt x="7319" y="4228"/>
                                <a:pt x="7247" y="4335"/>
                              </a:cubicBezTo>
                              <a:cubicBezTo>
                                <a:pt x="7218" y="4378"/>
                                <a:pt x="7184" y="4418"/>
                                <a:pt x="7161" y="4464"/>
                              </a:cubicBezTo>
                              <a:cubicBezTo>
                                <a:pt x="7135" y="4516"/>
                                <a:pt x="7112" y="4570"/>
                                <a:pt x="7075" y="4615"/>
                              </a:cubicBezTo>
                              <a:cubicBezTo>
                                <a:pt x="7056" y="4638"/>
                                <a:pt x="7030" y="4656"/>
                                <a:pt x="7011" y="4679"/>
                              </a:cubicBezTo>
                              <a:cubicBezTo>
                                <a:pt x="6918" y="4790"/>
                                <a:pt x="6855" y="4919"/>
                                <a:pt x="6753" y="5023"/>
                              </a:cubicBezTo>
                              <a:cubicBezTo>
                                <a:pt x="6737" y="5068"/>
                                <a:pt x="6717" y="5137"/>
                                <a:pt x="6688" y="5173"/>
                              </a:cubicBezTo>
                              <a:cubicBezTo>
                                <a:pt x="6562" y="5331"/>
                                <a:pt x="6455" y="5361"/>
                                <a:pt x="6258" y="5388"/>
                              </a:cubicBezTo>
                              <a:cubicBezTo>
                                <a:pt x="6085" y="5371"/>
                                <a:pt x="5937" y="5341"/>
                                <a:pt x="5764" y="5324"/>
                              </a:cubicBezTo>
                              <a:cubicBezTo>
                                <a:pt x="4916" y="5355"/>
                                <a:pt x="4076" y="5432"/>
                                <a:pt x="3228" y="5453"/>
                              </a:cubicBezTo>
                              <a:cubicBezTo>
                                <a:pt x="3128" y="5438"/>
                                <a:pt x="3022" y="5429"/>
                                <a:pt x="2927" y="5388"/>
                              </a:cubicBezTo>
                              <a:cubicBezTo>
                                <a:pt x="2850" y="5355"/>
                                <a:pt x="2792" y="5307"/>
                                <a:pt x="2712" y="5281"/>
                              </a:cubicBezTo>
                              <a:cubicBezTo>
                                <a:pt x="2691" y="5252"/>
                                <a:pt x="2675" y="5219"/>
                                <a:pt x="2648" y="5195"/>
                              </a:cubicBezTo>
                              <a:cubicBezTo>
                                <a:pt x="2609" y="5161"/>
                                <a:pt x="2562" y="5138"/>
                                <a:pt x="2519" y="5109"/>
                              </a:cubicBezTo>
                              <a:cubicBezTo>
                                <a:pt x="2419" y="5043"/>
                                <a:pt x="2299" y="4947"/>
                                <a:pt x="2175" y="4937"/>
                              </a:cubicBezTo>
                              <a:cubicBezTo>
                                <a:pt x="2082" y="4930"/>
                                <a:pt x="1988" y="4922"/>
                                <a:pt x="1895" y="4915"/>
                              </a:cubicBezTo>
                              <a:cubicBezTo>
                                <a:pt x="1771" y="4832"/>
                                <a:pt x="1657" y="4762"/>
                                <a:pt x="1573" y="4636"/>
                              </a:cubicBezTo>
                              <a:cubicBezTo>
                                <a:pt x="1545" y="4550"/>
                                <a:pt x="1499" y="4494"/>
                                <a:pt x="1444" y="4421"/>
                              </a:cubicBezTo>
                              <a:cubicBezTo>
                                <a:pt x="1403" y="4296"/>
                                <a:pt x="1330" y="4258"/>
                                <a:pt x="1208" y="4228"/>
                              </a:cubicBezTo>
                              <a:cubicBezTo>
                                <a:pt x="929" y="4017"/>
                                <a:pt x="1267" y="4258"/>
                                <a:pt x="1057" y="4142"/>
                              </a:cubicBezTo>
                              <a:cubicBezTo>
                                <a:pt x="723" y="3958"/>
                                <a:pt x="1185" y="4067"/>
                                <a:pt x="412" y="4034"/>
                              </a:cubicBezTo>
                              <a:cubicBezTo>
                                <a:pt x="398" y="4013"/>
                                <a:pt x="385" y="3990"/>
                                <a:pt x="369" y="3970"/>
                              </a:cubicBezTo>
                              <a:cubicBezTo>
                                <a:pt x="350" y="3947"/>
                                <a:pt x="307" y="3935"/>
                                <a:pt x="305" y="3905"/>
                              </a:cubicBezTo>
                              <a:cubicBezTo>
                                <a:pt x="278" y="3554"/>
                                <a:pt x="309" y="3504"/>
                                <a:pt x="369" y="3261"/>
                              </a:cubicBezTo>
                              <a:cubicBezTo>
                                <a:pt x="390" y="3051"/>
                                <a:pt x="390" y="2839"/>
                                <a:pt x="455" y="2637"/>
                              </a:cubicBezTo>
                              <a:cubicBezTo>
                                <a:pt x="448" y="2444"/>
                                <a:pt x="463" y="2248"/>
                                <a:pt x="434" y="2057"/>
                              </a:cubicBezTo>
                              <a:cubicBezTo>
                                <a:pt x="416" y="1939"/>
                                <a:pt x="350" y="1940"/>
                                <a:pt x="283" y="1885"/>
                              </a:cubicBezTo>
                              <a:cubicBezTo>
                                <a:pt x="221" y="1834"/>
                                <a:pt x="218" y="1819"/>
                                <a:pt x="176" y="1756"/>
                              </a:cubicBezTo>
                              <a:cubicBezTo>
                                <a:pt x="103" y="1536"/>
                                <a:pt x="152" y="1715"/>
                                <a:pt x="112" y="1434"/>
                              </a:cubicBezTo>
                              <a:cubicBezTo>
                                <a:pt x="92" y="1297"/>
                                <a:pt x="48" y="1156"/>
                                <a:pt x="4" y="1025"/>
                              </a:cubicBezTo>
                              <a:cubicBezTo>
                                <a:pt x="23" y="873"/>
                                <a:pt x="0" y="796"/>
                                <a:pt x="155" y="746"/>
                              </a:cubicBezTo>
                              <a:cubicBezTo>
                                <a:pt x="198" y="703"/>
                                <a:pt x="264" y="674"/>
                                <a:pt x="283" y="617"/>
                              </a:cubicBezTo>
                              <a:cubicBezTo>
                                <a:pt x="316" y="518"/>
                                <a:pt x="287" y="566"/>
                                <a:pt x="391" y="488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7768,5453" path="m391,488c655,523,681,528,885,595c914,624,939,656,971,681c1004,707,1047,719,1079,746c1202,851,1025,785,1208,832c1380,803,1529,745,1680,660c1717,639,1752,617,1788,595c1810,581,1826,555,1852,552c2073,526,2297,523,2519,509c2535,505,2647,480,2669,466c2694,449,2709,420,2734,402c2760,383,2795,379,2820,359c3024,196,2864,251,3035,209c3056,187,3073,159,3099,144c3171,103,3342,84,3421,80c3700,68,3980,65,4260,58c4498,0,4380,13,4754,37c4783,44,4812,48,4840,58c4870,69,4895,92,4926,101c4968,114,5012,114,5055,123c5156,143,5259,176,5356,209c5578,374,5764,381,6043,423c6102,468,6147,496,6194,552c6351,739,6106,486,6301,681c6318,818,6309,1033,6430,1133c6448,1148,6473,1147,6495,1154c6668,1269,6773,1346,6925,1498c7009,1582,7063,1690,7161,1756c7232,1898,7164,1798,7269,1885c7292,1904,7309,1930,7333,1949c7374,1981,7462,2035,7462,2035c7492,2129,7494,2153,7591,2186c7598,2207,7602,2230,7612,2250c7624,2273,7649,2290,7655,2315c7678,2406,7668,2505,7698,2594c7705,2616,7713,2637,7720,2659c7735,2794,7763,3033,7763,3153c7763,3297,7768,3442,7741,3583c7731,3634,7655,3712,7655,3712c7618,3825,7646,3757,7548,3905c7535,3924,7540,3952,7526,3970c7510,3990,7483,3999,7462,4013c7390,4120,7319,4228,7247,4335c7218,4378,7184,4418,7161,4464c7135,4516,7112,4570,7075,4615c7056,4638,7030,4656,7011,4679c6918,4790,6855,4919,6753,5023c6737,5068,6717,5137,6688,5173c6562,5331,6455,5361,6258,5388c6085,5371,5937,5341,5764,5324c4916,5355,4076,5432,3228,5453c3128,5438,3022,5429,2927,5388c2850,5355,2792,5307,2712,5281c2691,5252,2675,5219,2648,5195c2609,5161,2562,5138,2519,5109c2419,5043,2299,4947,2175,4937c2082,4930,1988,4922,1895,4915c1771,4832,1657,4762,1573,4636c1545,4550,1499,4494,1444,4421c1403,4296,1330,4258,1208,4228c929,4017,1267,4258,1057,4142c723,3958,1185,4067,412,4034c398,4013,385,3990,369,3970c350,3947,307,3935,305,3905c278,3554,309,3504,369,3261c390,3051,390,2839,455,2637c448,2444,463,2248,434,2057c416,1939,350,1940,283,1885c221,1834,218,1819,176,1756c103,1536,152,1715,112,1434c92,1297,48,1156,4,1025c23,873,0,796,155,746c198,703,264,674,283,617c316,518,287,566,391,488xe" stroked="t" o:allowincell="f" style="position:absolute;margin-left:57.75pt;margin-top:17.55pt;width:342pt;height:228.45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35930" cy="32873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ahoma" w:hAnsi="Tahoma" w:eastAsia="仿宋_GB2312" w:cs="Tahoma"/>
          <w:b/>
          <w:b/>
          <w:kern w:val="0"/>
        </w:rPr>
      </w:pPr>
      <w:r>
        <w:rPr>
          <w:rFonts w:eastAsia="仿宋_GB2312" w:cs="Tahoma" w:ascii="Tahoma" w:hAnsi="Tahoma"/>
          <w:b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</wp:posOffset>
                </wp:positionH>
                <wp:positionV relativeFrom="paragraph">
                  <wp:posOffset>165100</wp:posOffset>
                </wp:positionV>
                <wp:extent cx="4525010" cy="2806700"/>
                <wp:effectExtent l="0" t="19050" r="6350" b="19685"/>
                <wp:wrapNone/>
                <wp:docPr id="3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840" cy="28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2" h="5051">
                              <a:moveTo>
                                <a:pt x="292" y="3590"/>
                              </a:moveTo>
                              <a:cubicBezTo>
                                <a:pt x="306" y="3547"/>
                                <a:pt x="315" y="3502"/>
                                <a:pt x="335" y="3461"/>
                              </a:cubicBezTo>
                              <a:cubicBezTo>
                                <a:pt x="349" y="3432"/>
                                <a:pt x="367" y="3405"/>
                                <a:pt x="378" y="3375"/>
                              </a:cubicBezTo>
                              <a:cubicBezTo>
                                <a:pt x="394" y="3333"/>
                                <a:pt x="400" y="3267"/>
                                <a:pt x="421" y="3224"/>
                              </a:cubicBezTo>
                              <a:cubicBezTo>
                                <a:pt x="432" y="3201"/>
                                <a:pt x="452" y="3183"/>
                                <a:pt x="464" y="3160"/>
                              </a:cubicBezTo>
                              <a:cubicBezTo>
                                <a:pt x="553" y="2983"/>
                                <a:pt x="407" y="3213"/>
                                <a:pt x="529" y="3031"/>
                              </a:cubicBezTo>
                              <a:cubicBezTo>
                                <a:pt x="543" y="2988"/>
                                <a:pt x="558" y="2945"/>
                                <a:pt x="572" y="2902"/>
                              </a:cubicBezTo>
                              <a:cubicBezTo>
                                <a:pt x="582" y="2873"/>
                                <a:pt x="617" y="2861"/>
                                <a:pt x="636" y="2837"/>
                              </a:cubicBezTo>
                              <a:cubicBezTo>
                                <a:pt x="668" y="2796"/>
                                <a:pt x="693" y="2751"/>
                                <a:pt x="722" y="2708"/>
                              </a:cubicBezTo>
                              <a:cubicBezTo>
                                <a:pt x="739" y="2683"/>
                                <a:pt x="767" y="2667"/>
                                <a:pt x="787" y="2644"/>
                              </a:cubicBezTo>
                              <a:cubicBezTo>
                                <a:pt x="804" y="2624"/>
                                <a:pt x="816" y="2601"/>
                                <a:pt x="830" y="2579"/>
                              </a:cubicBezTo>
                              <a:cubicBezTo>
                                <a:pt x="905" y="2352"/>
                                <a:pt x="786" y="2693"/>
                                <a:pt x="894" y="2451"/>
                              </a:cubicBezTo>
                              <a:cubicBezTo>
                                <a:pt x="912" y="2410"/>
                                <a:pt x="912" y="2360"/>
                                <a:pt x="937" y="2322"/>
                              </a:cubicBezTo>
                              <a:cubicBezTo>
                                <a:pt x="980" y="2257"/>
                                <a:pt x="1002" y="2193"/>
                                <a:pt x="1045" y="2128"/>
                              </a:cubicBezTo>
                              <a:cubicBezTo>
                                <a:pt x="1074" y="2039"/>
                                <a:pt x="1115" y="2006"/>
                                <a:pt x="1174" y="1935"/>
                              </a:cubicBezTo>
                              <a:cubicBezTo>
                                <a:pt x="1191" y="1915"/>
                                <a:pt x="1198" y="1887"/>
                                <a:pt x="1217" y="1870"/>
                              </a:cubicBezTo>
                              <a:cubicBezTo>
                                <a:pt x="1256" y="1836"/>
                                <a:pt x="1345" y="1784"/>
                                <a:pt x="1345" y="1784"/>
                              </a:cubicBezTo>
                              <a:cubicBezTo>
                                <a:pt x="1438" y="1646"/>
                                <a:pt x="1331" y="1787"/>
                                <a:pt x="1453" y="1677"/>
                              </a:cubicBezTo>
                              <a:cubicBezTo>
                                <a:pt x="1506" y="1629"/>
                                <a:pt x="1553" y="1576"/>
                                <a:pt x="1603" y="1526"/>
                              </a:cubicBezTo>
                              <a:cubicBezTo>
                                <a:pt x="1683" y="1446"/>
                                <a:pt x="1729" y="1332"/>
                                <a:pt x="1818" y="1268"/>
                              </a:cubicBezTo>
                              <a:cubicBezTo>
                                <a:pt x="1844" y="1249"/>
                                <a:pt x="1878" y="1244"/>
                                <a:pt x="1904" y="1225"/>
                              </a:cubicBezTo>
                              <a:cubicBezTo>
                                <a:pt x="2013" y="1148"/>
                                <a:pt x="1922" y="1174"/>
                                <a:pt x="2033" y="1118"/>
                              </a:cubicBezTo>
                              <a:cubicBezTo>
                                <a:pt x="2175" y="1046"/>
                                <a:pt x="2334" y="1017"/>
                                <a:pt x="2485" y="968"/>
                              </a:cubicBezTo>
                              <a:cubicBezTo>
                                <a:pt x="2667" y="846"/>
                                <a:pt x="2437" y="992"/>
                                <a:pt x="2614" y="903"/>
                              </a:cubicBezTo>
                              <a:cubicBezTo>
                                <a:pt x="2676" y="872"/>
                                <a:pt x="2767" y="796"/>
                                <a:pt x="2828" y="774"/>
                              </a:cubicBezTo>
                              <a:cubicBezTo>
                                <a:pt x="2884" y="754"/>
                                <a:pt x="3000" y="731"/>
                                <a:pt x="3000" y="731"/>
                              </a:cubicBezTo>
                              <a:cubicBezTo>
                                <a:pt x="3226" y="581"/>
                                <a:pt x="3920" y="647"/>
                                <a:pt x="3989" y="645"/>
                              </a:cubicBezTo>
                              <a:cubicBezTo>
                                <a:pt x="4124" y="601"/>
                                <a:pt x="4212" y="499"/>
                                <a:pt x="4333" y="430"/>
                              </a:cubicBezTo>
                              <a:cubicBezTo>
                                <a:pt x="4475" y="349"/>
                                <a:pt x="4626" y="340"/>
                                <a:pt x="4784" y="323"/>
                              </a:cubicBezTo>
                              <a:cubicBezTo>
                                <a:pt x="4908" y="241"/>
                                <a:pt x="5070" y="223"/>
                                <a:pt x="5214" y="194"/>
                              </a:cubicBezTo>
                              <a:cubicBezTo>
                                <a:pt x="5258" y="185"/>
                                <a:pt x="5299" y="162"/>
                                <a:pt x="5343" y="151"/>
                              </a:cubicBezTo>
                              <a:cubicBezTo>
                                <a:pt x="5471" y="118"/>
                                <a:pt x="5400" y="134"/>
                                <a:pt x="5558" y="108"/>
                              </a:cubicBezTo>
                              <a:cubicBezTo>
                                <a:pt x="5692" y="63"/>
                                <a:pt x="5828" y="28"/>
                                <a:pt x="5966" y="0"/>
                              </a:cubicBezTo>
                              <a:cubicBezTo>
                                <a:pt x="6100" y="5"/>
                                <a:pt x="6608" y="21"/>
                                <a:pt x="6805" y="43"/>
                              </a:cubicBezTo>
                              <a:cubicBezTo>
                                <a:pt x="7014" y="66"/>
                                <a:pt x="7220" y="124"/>
                                <a:pt x="7428" y="151"/>
                              </a:cubicBezTo>
                              <a:cubicBezTo>
                                <a:pt x="7477" y="200"/>
                                <a:pt x="7504" y="218"/>
                                <a:pt x="7535" y="280"/>
                              </a:cubicBezTo>
                              <a:cubicBezTo>
                                <a:pt x="7585" y="380"/>
                                <a:pt x="7569" y="498"/>
                                <a:pt x="7600" y="602"/>
                              </a:cubicBezTo>
                              <a:cubicBezTo>
                                <a:pt x="7608" y="627"/>
                                <a:pt x="7631" y="644"/>
                                <a:pt x="7643" y="667"/>
                              </a:cubicBezTo>
                              <a:cubicBezTo>
                                <a:pt x="7660" y="701"/>
                                <a:pt x="7672" y="738"/>
                                <a:pt x="7686" y="774"/>
                              </a:cubicBezTo>
                              <a:cubicBezTo>
                                <a:pt x="7718" y="1067"/>
                                <a:pt x="7742" y="1344"/>
                                <a:pt x="7686" y="1634"/>
                              </a:cubicBezTo>
                              <a:cubicBezTo>
                                <a:pt x="7679" y="1820"/>
                                <a:pt x="7693" y="2009"/>
                                <a:pt x="7664" y="2193"/>
                              </a:cubicBezTo>
                              <a:cubicBezTo>
                                <a:pt x="7658" y="2234"/>
                                <a:pt x="7480" y="2441"/>
                                <a:pt x="7449" y="2472"/>
                              </a:cubicBezTo>
                              <a:cubicBezTo>
                                <a:pt x="7431" y="2490"/>
                                <a:pt x="7406" y="2501"/>
                                <a:pt x="7385" y="2515"/>
                              </a:cubicBezTo>
                              <a:cubicBezTo>
                                <a:pt x="7367" y="2567"/>
                                <a:pt x="7361" y="2603"/>
                                <a:pt x="7320" y="2644"/>
                              </a:cubicBezTo>
                              <a:cubicBezTo>
                                <a:pt x="7302" y="2662"/>
                                <a:pt x="7277" y="2672"/>
                                <a:pt x="7256" y="2687"/>
                              </a:cubicBezTo>
                              <a:cubicBezTo>
                                <a:pt x="7219" y="2715"/>
                                <a:pt x="7179" y="2739"/>
                                <a:pt x="7148" y="2773"/>
                              </a:cubicBezTo>
                              <a:cubicBezTo>
                                <a:pt x="7057" y="2874"/>
                                <a:pt x="7010" y="2999"/>
                                <a:pt x="6912" y="3095"/>
                              </a:cubicBezTo>
                              <a:cubicBezTo>
                                <a:pt x="6866" y="3239"/>
                                <a:pt x="6932" y="3076"/>
                                <a:pt x="6805" y="3224"/>
                              </a:cubicBezTo>
                              <a:cubicBezTo>
                                <a:pt x="6678" y="3372"/>
                                <a:pt x="6852" y="3254"/>
                                <a:pt x="6697" y="3375"/>
                              </a:cubicBezTo>
                              <a:cubicBezTo>
                                <a:pt x="6473" y="3549"/>
                                <a:pt x="6265" y="3578"/>
                                <a:pt x="5988" y="3633"/>
                              </a:cubicBezTo>
                              <a:cubicBezTo>
                                <a:pt x="5840" y="3663"/>
                                <a:pt x="5731" y="3700"/>
                                <a:pt x="5580" y="3719"/>
                              </a:cubicBezTo>
                              <a:cubicBezTo>
                                <a:pt x="5500" y="3745"/>
                                <a:pt x="5309" y="3839"/>
                                <a:pt x="5257" y="3891"/>
                              </a:cubicBezTo>
                              <a:cubicBezTo>
                                <a:pt x="5214" y="3934"/>
                                <a:pt x="5161" y="3968"/>
                                <a:pt x="5128" y="4019"/>
                              </a:cubicBezTo>
                              <a:cubicBezTo>
                                <a:pt x="5114" y="4041"/>
                                <a:pt x="5103" y="4066"/>
                                <a:pt x="5085" y="4084"/>
                              </a:cubicBezTo>
                              <a:cubicBezTo>
                                <a:pt x="5067" y="4102"/>
                                <a:pt x="5039" y="4109"/>
                                <a:pt x="5021" y="4127"/>
                              </a:cubicBezTo>
                              <a:cubicBezTo>
                                <a:pt x="4959" y="4189"/>
                                <a:pt x="4943" y="4293"/>
                                <a:pt x="4870" y="4342"/>
                              </a:cubicBezTo>
                              <a:cubicBezTo>
                                <a:pt x="4809" y="4383"/>
                                <a:pt x="4791" y="4389"/>
                                <a:pt x="4741" y="4449"/>
                              </a:cubicBezTo>
                              <a:cubicBezTo>
                                <a:pt x="4724" y="4469"/>
                                <a:pt x="4716" y="4496"/>
                                <a:pt x="4698" y="4514"/>
                              </a:cubicBezTo>
                              <a:cubicBezTo>
                                <a:pt x="4673" y="4539"/>
                                <a:pt x="4639" y="4555"/>
                                <a:pt x="4612" y="4578"/>
                              </a:cubicBezTo>
                              <a:cubicBezTo>
                                <a:pt x="4539" y="4641"/>
                                <a:pt x="4522" y="4696"/>
                                <a:pt x="4440" y="4750"/>
                              </a:cubicBezTo>
                              <a:cubicBezTo>
                                <a:pt x="4348" y="4889"/>
                                <a:pt x="4247" y="4933"/>
                                <a:pt x="4097" y="5008"/>
                              </a:cubicBezTo>
                              <a:cubicBezTo>
                                <a:pt x="4057" y="5028"/>
                                <a:pt x="3968" y="5051"/>
                                <a:pt x="3968" y="5051"/>
                              </a:cubicBezTo>
                              <a:cubicBezTo>
                                <a:pt x="3803" y="5044"/>
                                <a:pt x="3638" y="5043"/>
                                <a:pt x="3473" y="5030"/>
                              </a:cubicBezTo>
                              <a:cubicBezTo>
                                <a:pt x="3421" y="5026"/>
                                <a:pt x="3373" y="5002"/>
                                <a:pt x="3323" y="4987"/>
                              </a:cubicBezTo>
                              <a:cubicBezTo>
                                <a:pt x="3280" y="4974"/>
                                <a:pt x="3194" y="4944"/>
                                <a:pt x="3194" y="4944"/>
                              </a:cubicBezTo>
                              <a:cubicBezTo>
                                <a:pt x="3102" y="4874"/>
                                <a:pt x="3012" y="4837"/>
                                <a:pt x="2914" y="4772"/>
                              </a:cubicBezTo>
                              <a:cubicBezTo>
                                <a:pt x="2893" y="4758"/>
                                <a:pt x="2871" y="4743"/>
                                <a:pt x="2850" y="4729"/>
                              </a:cubicBezTo>
                              <a:cubicBezTo>
                                <a:pt x="2812" y="4704"/>
                                <a:pt x="2721" y="4686"/>
                                <a:pt x="2721" y="4686"/>
                              </a:cubicBezTo>
                              <a:cubicBezTo>
                                <a:pt x="2647" y="4636"/>
                                <a:pt x="2592" y="4625"/>
                                <a:pt x="2506" y="4600"/>
                              </a:cubicBezTo>
                              <a:cubicBezTo>
                                <a:pt x="2484" y="4594"/>
                                <a:pt x="2463" y="4586"/>
                                <a:pt x="2442" y="4578"/>
                              </a:cubicBezTo>
                              <a:cubicBezTo>
                                <a:pt x="2406" y="4564"/>
                                <a:pt x="2371" y="4546"/>
                                <a:pt x="2334" y="4535"/>
                              </a:cubicBezTo>
                              <a:cubicBezTo>
                                <a:pt x="2299" y="4525"/>
                                <a:pt x="2262" y="4523"/>
                                <a:pt x="2227" y="4514"/>
                              </a:cubicBezTo>
                              <a:cubicBezTo>
                                <a:pt x="2205" y="4508"/>
                                <a:pt x="2184" y="4499"/>
                                <a:pt x="2162" y="4492"/>
                              </a:cubicBezTo>
                              <a:cubicBezTo>
                                <a:pt x="2105" y="4449"/>
                                <a:pt x="2047" y="4406"/>
                                <a:pt x="1990" y="4363"/>
                              </a:cubicBezTo>
                              <a:cubicBezTo>
                                <a:pt x="1761" y="4191"/>
                                <a:pt x="1885" y="4342"/>
                                <a:pt x="1754" y="4234"/>
                              </a:cubicBezTo>
                              <a:cubicBezTo>
                                <a:pt x="1731" y="4215"/>
                                <a:pt x="1713" y="4189"/>
                                <a:pt x="1689" y="4170"/>
                              </a:cubicBezTo>
                              <a:cubicBezTo>
                                <a:pt x="1648" y="4138"/>
                                <a:pt x="1560" y="4084"/>
                                <a:pt x="1560" y="4084"/>
                              </a:cubicBezTo>
                              <a:cubicBezTo>
                                <a:pt x="1500" y="3993"/>
                                <a:pt x="1443" y="3939"/>
                                <a:pt x="1345" y="3891"/>
                              </a:cubicBezTo>
                              <a:cubicBezTo>
                                <a:pt x="1075" y="3902"/>
                                <a:pt x="262" y="3945"/>
                                <a:pt x="56" y="3891"/>
                              </a:cubicBezTo>
                              <a:cubicBezTo>
                                <a:pt x="0" y="3876"/>
                                <a:pt x="62" y="3775"/>
                                <a:pt x="77" y="3719"/>
                              </a:cubicBezTo>
                              <a:cubicBezTo>
                                <a:pt x="98" y="3641"/>
                                <a:pt x="180" y="3592"/>
                                <a:pt x="249" y="3568"/>
                              </a:cubicBezTo>
                              <a:cubicBezTo>
                                <a:pt x="322" y="3459"/>
                                <a:pt x="330" y="3471"/>
                                <a:pt x="357" y="3375"/>
                              </a:cubicBezTo>
                              <a:cubicBezTo>
                                <a:pt x="365" y="3347"/>
                                <a:pt x="378" y="3289"/>
                                <a:pt x="378" y="328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7742,5051" path="m292,3590c306,3547,315,3502,335,3461c349,3432,367,3405,378,3375c394,3333,400,3267,421,3224c432,3201,452,3183,464,3160c553,2983,407,3213,529,3031c543,2988,558,2945,572,2902c582,2873,617,2861,636,2837c668,2796,693,2751,722,2708c739,2683,767,2667,787,2644c804,2624,816,2601,830,2579c905,2352,786,2693,894,2451c912,2410,912,2360,937,2322c980,2257,1002,2193,1045,2128c1074,2039,1115,2006,1174,1935c1191,1915,1198,1887,1217,1870c1256,1836,1345,1784,1345,1784c1438,1646,1331,1787,1453,1677c1506,1629,1553,1576,1603,1526c1683,1446,1729,1332,1818,1268c1844,1249,1878,1244,1904,1225c2013,1148,1922,1174,2033,1118c2175,1046,2334,1017,2485,968c2667,846,2437,992,2614,903c2676,872,2767,796,2828,774c2884,754,3000,731,3000,731c3226,581,3920,647,3989,645c4124,601,4212,499,4333,430c4475,349,4626,340,4784,323c4908,241,5070,223,5214,194c5258,185,5299,162,5343,151c5471,118,5400,134,5558,108c5692,63,5828,28,5966,0c6100,5,6608,21,6805,43c7014,66,7220,124,7428,151c7477,200,7504,218,7535,280c7585,380,7569,498,7600,602c7608,627,7631,644,7643,667c7660,701,7672,738,7686,774c7718,1067,7742,1344,7686,1634c7679,1820,7693,2009,7664,2193c7658,2234,7480,2441,7449,2472c7431,2490,7406,2501,7385,2515c7367,2567,7361,2603,7320,2644c7302,2662,7277,2672,7256,2687c7219,2715,7179,2739,7148,2773c7057,2874,7010,2999,6912,3095c6866,3239,6932,3076,6805,3224c6678,3372,6852,3254,6697,3375c6473,3549,6265,3578,5988,3633c5840,3663,5731,3700,5580,3719c5500,3745,5309,3839,5257,3891c5214,3934,5161,3968,5128,4019c5114,4041,5103,4066,5085,4084c5067,4102,5039,4109,5021,4127c4959,4189,4943,4293,4870,4342c4809,4383,4791,4389,4741,4449c4724,4469,4716,4496,4698,4514c4673,4539,4639,4555,4612,4578c4539,4641,4522,4696,4440,4750c4348,4889,4247,4933,4097,5008c4057,5028,3968,5051,3968,5051c3803,5044,3638,5043,3473,5030c3421,5026,3373,5002,3323,4987c3280,4974,3194,4944,3194,4944c3102,4874,3012,4837,2914,4772c2893,4758,2871,4743,2850,4729c2812,4704,2721,4686,2721,4686c2647,4636,2592,4625,2506,4600c2484,4594,2463,4586,2442,4578c2406,4564,2371,4546,2334,4535c2299,4525,2262,4523,2227,4514c2205,4508,2184,4499,2162,4492c2105,4449,2047,4406,1990,4363c1761,4191,1885,4342,1754,4234c1731,4215,1713,4189,1689,4170c1648,4138,1560,4084,1560,4084c1500,3993,1443,3939,1345,3891c1075,3902,262,3945,56,3891c0,3876,62,3775,77,3719c98,3641,180,3592,249,3568c322,3459,330,3471,357,3375c365,3347,378,3289,378,3289e" stroked="t" o:allowincell="f" style="position:absolute;margin-left:26.95pt;margin-top:13pt;width:356.25pt;height:220.95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34025" cy="32797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图</w:t>
      </w:r>
      <w:r>
        <w:rPr>
          <w:rFonts w:eastAsia="仿宋_GB2312"/>
          <w:b/>
          <w:kern w:val="0"/>
          <w:sz w:val="28"/>
          <w:szCs w:val="28"/>
        </w:rPr>
        <w:t xml:space="preserve">1.1.2 </w:t>
      </w:r>
      <w:r>
        <w:rPr>
          <w:rFonts w:eastAsia="仿宋_GB2312"/>
          <w:b/>
          <w:kern w:val="0"/>
          <w:sz w:val="28"/>
          <w:szCs w:val="28"/>
        </w:rPr>
        <w:t>平江</w:t>
      </w:r>
      <w:r>
        <w:rPr>
          <w:rFonts w:eastAsia="仿宋_GB2312"/>
          <w:b/>
          <w:kern w:val="0"/>
          <w:sz w:val="28"/>
          <w:szCs w:val="28"/>
          <w:lang w:eastAsia="zh-CN"/>
        </w:rPr>
        <w:t>县</w:t>
      </w:r>
      <w:r>
        <w:rPr>
          <w:rFonts w:eastAsia="仿宋_GB2312"/>
          <w:b/>
          <w:kern w:val="0"/>
          <w:sz w:val="28"/>
          <w:szCs w:val="28"/>
        </w:rPr>
        <w:t>南江镇狮形山采石场设计范围图</w:t>
      </w:r>
    </w:p>
    <w:p>
      <w:pPr>
        <w:pStyle w:val="Heading2"/>
        <w:spacing w:lineRule="auto" w:line="240"/>
        <w:rPr/>
      </w:pPr>
      <w:r>
        <w:rPr/>
        <w:t>1.</w:t>
      </w:r>
      <w:r>
        <w:rPr/>
        <w:t>2</w:t>
      </w:r>
      <w:r>
        <w:rPr/>
        <w:t xml:space="preserve">  </w:t>
      </w:r>
      <w:r>
        <w:rPr/>
        <w:t>设计原则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hyperlink r:id="rId4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的要求，结合裸露山体实际情况，对水土流失进行调查分析，落实重点防治措施，开展必要的量测，在此基础上，进行生态修复措施设计。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3</w:t>
      </w:r>
      <w:r>
        <w:rPr/>
        <w:t xml:space="preserve">  </w:t>
      </w:r>
      <w:r>
        <w:rPr/>
        <w:t>设计依据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法律法规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39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12.25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环境保护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9.12.26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防洪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8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7.08.2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实施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8.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河道管理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8.6.10)</w:t>
      </w:r>
      <w:r>
        <w:rPr>
          <w:rFonts w:eastAsia="仿宋_GB2312"/>
          <w:sz w:val="28"/>
          <w:szCs w:val="28"/>
        </w:rPr>
        <w:t>；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部委规章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国务院关于加强水土保持工作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发</w:t>
      </w:r>
      <w:r>
        <w:rPr>
          <w:rFonts w:eastAsia="仿宋_GB2312"/>
          <w:sz w:val="28"/>
          <w:szCs w:val="28"/>
        </w:rPr>
        <w:t>[1993]5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01.1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全国生态环境保护纲要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国发</w:t>
      </w:r>
      <w:r>
        <w:rPr>
          <w:rFonts w:eastAsia="仿宋_GB2312"/>
          <w:sz w:val="28"/>
          <w:szCs w:val="28"/>
        </w:rPr>
        <w:t>[2000]3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00.12.2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</w:t>
      </w:r>
      <w:hyperlink r:id="rId6" w:tgtFrame="_blank">
        <w:r>
          <w:rPr>
            <w:rStyle w:val="InternetLink"/>
            <w:rFonts w:eastAsia="仿宋_GB2312"/>
            <w:sz w:val="28"/>
            <w:szCs w:val="28"/>
          </w:rPr>
          <w:t>水电工程设计工程量计算规定</w:t>
        </w:r>
        <w:r>
          <w:rPr>
            <w:rStyle w:val="InternetLink"/>
            <w:rFonts w:eastAsia="仿宋_GB2312"/>
            <w:sz w:val="28"/>
            <w:szCs w:val="28"/>
          </w:rPr>
          <w:t>(2010</w:t>
        </w:r>
        <w:r>
          <w:rPr>
            <w:rStyle w:val="InternetLink"/>
            <w:rFonts w:eastAsia="仿宋_GB2312"/>
            <w:sz w:val="28"/>
            <w:szCs w:val="28"/>
          </w:rPr>
          <w:t>年版</w:t>
        </w:r>
      </w:hyperlink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可再生定额</w:t>
      </w:r>
      <w:r>
        <w:rPr>
          <w:rFonts w:eastAsia="仿宋_GB2312"/>
          <w:sz w:val="28"/>
          <w:szCs w:val="28"/>
        </w:rPr>
        <w:t>[2010]26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7.14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关于印发</w:t>
      </w:r>
      <w:r>
        <w:rPr>
          <w:rFonts w:eastAsia="仿宋_GB2312"/>
          <w:sz w:val="28"/>
          <w:szCs w:val="28"/>
        </w:rPr>
        <w:t>&lt;</w:t>
      </w:r>
      <w:r>
        <w:rPr>
          <w:rFonts w:eastAsia="仿宋_GB2312"/>
          <w:sz w:val="28"/>
          <w:szCs w:val="28"/>
        </w:rPr>
        <w:t>湖南省生产建设项目水土保持监督管理办法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试行</w:t>
      </w:r>
      <w:r>
        <w:rPr>
          <w:rFonts w:eastAsia="仿宋_GB2312"/>
          <w:sz w:val="28"/>
          <w:szCs w:val="28"/>
        </w:rPr>
        <w:t>)&gt;</w:t>
      </w:r>
      <w:r>
        <w:rPr>
          <w:rFonts w:eastAsia="仿宋_GB2312"/>
          <w:sz w:val="28"/>
          <w:szCs w:val="28"/>
        </w:rPr>
        <w:t>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湘水办</w:t>
      </w:r>
      <w:r>
        <w:rPr>
          <w:rFonts w:eastAsia="仿宋_GB2312"/>
          <w:sz w:val="28"/>
          <w:szCs w:val="28"/>
        </w:rPr>
        <w:t>[2015]128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7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8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技术规范与标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433-2008</w:t>
      </w:r>
      <w:r>
        <w:rPr>
          <w:rFonts w:eastAsia="仿宋_GB2312"/>
          <w:sz w:val="28"/>
          <w:szCs w:val="28"/>
        </w:rPr>
        <w:t>《开发建设项目水土保持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5772-2008</w:t>
      </w:r>
      <w:r>
        <w:rPr>
          <w:rFonts w:eastAsia="仿宋_GB2312"/>
          <w:sz w:val="28"/>
          <w:szCs w:val="28"/>
        </w:rPr>
        <w:t>《水土保持综合治理规划通则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6453.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16453.6-2008</w:t>
      </w:r>
      <w:r>
        <w:rPr>
          <w:rFonts w:eastAsia="仿宋_GB2312"/>
          <w:sz w:val="28"/>
          <w:szCs w:val="28"/>
        </w:rPr>
        <w:t>《水土保持综合治理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 51018-2014</w:t>
      </w:r>
      <w:r>
        <w:rPr>
          <w:rFonts w:eastAsia="仿宋_GB2312"/>
          <w:sz w:val="28"/>
          <w:szCs w:val="28"/>
        </w:rPr>
        <w:t>《水土保持工程设计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8337.2-2001</w:t>
      </w:r>
      <w:r>
        <w:rPr>
          <w:rFonts w:eastAsia="仿宋_GB2312"/>
          <w:sz w:val="28"/>
          <w:szCs w:val="28"/>
        </w:rPr>
        <w:t>《生态公益林建设技术规程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201-2014</w:t>
      </w:r>
      <w:r>
        <w:rPr>
          <w:rFonts w:eastAsia="仿宋_GB2312"/>
          <w:sz w:val="28"/>
          <w:szCs w:val="28"/>
        </w:rPr>
        <w:t>《防洪标准》。</w:t>
      </w:r>
    </w:p>
    <w:p>
      <w:pPr>
        <w:pStyle w:val="Heading1"/>
        <w:jc w:val="both"/>
        <w:rPr/>
      </w:pPr>
      <w:r>
        <w:rPr/>
        <w:t xml:space="preserve">2 </w:t>
      </w:r>
      <w:r>
        <w:rPr/>
        <w:t xml:space="preserve"> </w:t>
      </w:r>
      <w:r>
        <w:rPr/>
        <w:t>采石场现状分析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石场已开采完毕，开挖边坡裸露，开采坡比为</w:t>
      </w:r>
      <w:r>
        <w:rPr>
          <w:rFonts w:eastAsia="仿宋_GB2312"/>
          <w:sz w:val="28"/>
          <w:szCs w:val="28"/>
        </w:rPr>
        <w:t>1:0.75~1:0.3</w:t>
      </w:r>
      <w:r>
        <w:rPr>
          <w:rFonts w:eastAsia="仿宋_GB2312"/>
          <w:sz w:val="28"/>
          <w:szCs w:val="28"/>
        </w:rPr>
        <w:t>之间，最大高度为达</w:t>
      </w:r>
      <w:r>
        <w:rPr>
          <w:rFonts w:eastAsia="仿宋_GB2312"/>
          <w:sz w:val="28"/>
          <w:szCs w:val="28"/>
        </w:rPr>
        <w:t>40m</w:t>
      </w:r>
      <w:r>
        <w:rPr>
          <w:rFonts w:eastAsia="仿宋_GB2312"/>
          <w:sz w:val="28"/>
          <w:szCs w:val="28"/>
        </w:rPr>
        <w:t>，开挖边坡多为石质边坡，局部为碎石、土质边坡，但边坡呈稳定状态，在无外力扰动的情况下，不会发生崩塌等水土流失情况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最终开采平台石渣、碎石乱堆乱放，无现状水系，下游区域形成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处水塘，项目区林草覆盖率低，水土流失严重。</w:t>
      </w:r>
    </w:p>
    <w:p>
      <w:pPr>
        <w:pStyle w:val="Heading1"/>
        <w:jc w:val="both"/>
        <w:rPr/>
      </w:pPr>
      <w:bookmarkStart w:id="0" w:name="OLE_LINK1"/>
      <w:bookmarkEnd w:id="0"/>
      <w:r>
        <w:rPr/>
        <w:t xml:space="preserve">3  </w:t>
      </w:r>
      <w:r>
        <w:rPr/>
        <w:t>生态修复措施设计</w:t>
      </w:r>
    </w:p>
    <w:p>
      <w:pPr>
        <w:pStyle w:val="Heading2"/>
        <w:spacing w:lineRule="auto" w:line="240"/>
        <w:rPr/>
      </w:pPr>
      <w:bookmarkStart w:id="1" w:name="OLE_LINK1"/>
      <w:bookmarkEnd w:id="1"/>
      <w:r>
        <w:rPr/>
        <w:t>3.1</w:t>
      </w:r>
      <w:r>
        <w:rPr/>
        <w:t xml:space="preserve">  </w:t>
      </w:r>
      <w:r>
        <w:rPr/>
        <w:t>设计理念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先工程、后植物：设置排水沟，疏导汇水，使汇水有序排导，做到矿山范围内无冲刷、无侵蚀沟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植物措施应该全面到位，重点突出，在保水、保土的基础上，以生态恢复为主。①开挖边坡采用微地形生态恢复的方式，在平台、坡脚等平缓区域挖穴种植藤本植物绿化裸露山体；②施工场地、填方边坡采取覆土撒播灌草的方式恢复植被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植物草种首选乡土草种，以保证成活率，植物配置考虑时效性、多样性、适宜性和因时制宜原则。强调立体配置效果和恢复原生植被的多样性，加强植物的后期自我恢复功能。</w:t>
      </w:r>
    </w:p>
    <w:p>
      <w:pPr>
        <w:pStyle w:val="Heading2"/>
        <w:spacing w:lineRule="auto" w:line="240"/>
        <w:rPr/>
      </w:pPr>
      <w:r>
        <w:rPr/>
        <w:t>3.2</w:t>
      </w:r>
      <w:r>
        <w:rPr/>
        <w:t xml:space="preserve">  </w:t>
      </w:r>
      <w:r>
        <w:rPr/>
        <w:t>功能区域划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项目区立地条件、施工工艺等，将项目区划分为裸露山体复绿工程、施工场地植被恢复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个功能分区，各功能分区占地、建设内容等详见表</w:t>
      </w:r>
      <w:r>
        <w:rPr>
          <w:rFonts w:eastAsia="仿宋_GB2312"/>
          <w:sz w:val="28"/>
          <w:szCs w:val="28"/>
        </w:rPr>
        <w:t>3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 xml:space="preserve">3.2 </w:t>
      </w:r>
      <w:r>
        <w:rPr>
          <w:rFonts w:eastAsia="仿宋_GB2312"/>
          <w:b/>
          <w:sz w:val="24"/>
        </w:rPr>
        <w:t>项目区功能区域划分一览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21"/>
        <w:gridCol w:w="2481"/>
        <w:gridCol w:w="4136"/>
      </w:tblGrid>
      <w:tr>
        <w:trPr>
          <w:trHeight w:val="376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功能划分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范围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内容</w:t>
            </w:r>
          </w:p>
        </w:tc>
      </w:tr>
      <w:tr>
        <w:trPr>
          <w:trHeight w:val="8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开挖边坡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排水沟、土地整治、植爬藤绿化</w:t>
            </w:r>
          </w:p>
        </w:tc>
      </w:tr>
      <w:tr>
        <w:trPr>
          <w:trHeight w:val="789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植被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土地整治、覆土、撒播灌草、排水沟</w:t>
            </w:r>
          </w:p>
        </w:tc>
      </w:tr>
    </w:tbl>
    <w:p>
      <w:pPr>
        <w:pStyle w:val="Heading2"/>
        <w:spacing w:lineRule="auto" w:line="240"/>
        <w:rPr/>
      </w:pPr>
      <w:r>
        <w:rPr/>
        <w:t>3</w:t>
      </w:r>
      <w:r>
        <w:rPr/>
        <w:t>.</w:t>
      </w:r>
      <w:r>
        <w:rPr/>
        <w:t>3</w:t>
      </w:r>
      <w:r>
        <w:rPr/>
        <w:t xml:space="preserve">  </w:t>
      </w:r>
      <w:r>
        <w:rPr/>
        <w:t>生态修复植物种类选择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选择草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灌木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种，乔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全部为乡土树种，各乔灌草的植物特性详见表</w:t>
      </w:r>
      <w:r>
        <w:rPr>
          <w:rFonts w:eastAsia="仿宋_GB2312"/>
          <w:sz w:val="28"/>
          <w:szCs w:val="28"/>
        </w:rPr>
        <w:t>3.3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600"/>
        <w:ind w:firstLine="482"/>
        <w:rPr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.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乔灌草植物特性一览表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30"/>
        <w:gridCol w:w="5528"/>
        <w:gridCol w:w="1566"/>
      </w:tblGrid>
      <w:tr>
        <w:trPr>
          <w:trHeight w:val="514" w:hRule="atLeast"/>
        </w:trPr>
        <w:tc>
          <w:tcPr>
            <w:tcW w:w="1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名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特性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种植方式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草本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白喜草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丛生型，须根系，具有短的地下茎，适应性广，抗旱、抗寒、耐热。高羊茅出苗的建植速度较快，生长迅速，长势旺盛，为喷播的先锋草种。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狗牙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根茎蔓延力很强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适应性强，可在大多数区域生长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为良好的固堤保土植物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294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灌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美丽胡枝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灌木，耐瘠薄，生长快，改土效益明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多花木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分枝多，生长快，根须发达，生命力强，抗高温耐干旱，病害少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黄花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光，稍能耐阴，生长快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宜在疏松、排水良好的土壤中生长，肥沃土壤中开花旺盛。耐修剪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紫穗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欢干冷气候，耐寒性强，耐干旱能力也很强，具有一定的耐淹能力，虽浸水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个月也不至死亡。对光线要求充足。对土壤要求不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乔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银合欢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银合欢属。小乔木，根系能够深入到土壤深层，因此抗旱能力非常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刺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有一定的抗旱能力。喜土层深厚、肥沃、疏松、湿润的壤土、沙质壤土、沙土或</w:t>
            </w:r>
            <w:hyperlink r:id="rId9" w:tgtFrame="_blank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 w:val="21"/>
                  <w:szCs w:val="21"/>
                </w:rPr>
                <w:t>黏壤土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，在中性土、酸性土、含盐量在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0.3%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以下的盐碱性土上都可以正常生长，喜光，不耐庇荫。萌芽力和根蘖性都很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</w:tbl>
    <w:p>
      <w:pPr>
        <w:pStyle w:val="Heading2"/>
        <w:rPr/>
      </w:pPr>
      <w:r>
        <w:rPr/>
        <w:t>3.4</w:t>
      </w:r>
      <w:r>
        <w:rPr/>
        <w:t xml:space="preserve">  </w:t>
      </w:r>
      <w:r>
        <w:rPr/>
        <w:t>生态修复措施设计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1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矿山开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则上，不再大面积扰动矿山边坡，避免产生二次水土流失，针对开挖边坡高陡、坑洼不平，大部分边坡无马道等特点，施工机械无法到达，复绿难度极大地形特点，故采取微地貌生态修复方式，采取植爬藤绿化裸露山体。</w:t>
      </w:r>
    </w:p>
    <w:p>
      <w:pPr>
        <w:pStyle w:val="Normal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5466715" cy="17367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4403090" cy="25806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682" t="20174" r="22538" b="2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葛藤绿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措施布置如下：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排水沟：沿采石场分级平台设置排水沟，有序排导采石场范围内的汇水。排水沟断面为</w:t>
      </w:r>
      <w:r>
        <w:rPr>
          <w:rFonts w:eastAsia="仿宋_GB2312"/>
          <w:sz w:val="28"/>
          <w:szCs w:val="28"/>
        </w:rPr>
        <w:t>0.5</w:t>
      </w:r>
      <w:r>
        <w:rPr>
          <w:rFonts w:eastAsia="仿宋_GB2312" w:cs="宋体" w:ascii="宋体" w:hAnsi="宋体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0.5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爬藤绿化：沿边坡坡脚、平台平缓区域挖穴植爬藤绿化，穴内种植葛藤，为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年生袋装苗（种植穴规格、深度根据袋装苗大小现场确定），株距</w:t>
      </w:r>
      <w:r>
        <w:rPr>
          <w:rFonts w:eastAsia="仿宋_GB2312"/>
          <w:sz w:val="28"/>
          <w:szCs w:val="28"/>
        </w:rPr>
        <w:t>0.1m</w:t>
      </w:r>
      <w:r>
        <w:rPr>
          <w:rFonts w:eastAsia="仿宋_GB2312"/>
          <w:sz w:val="28"/>
          <w:szCs w:val="28"/>
        </w:rPr>
        <w:t>。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2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施工场地绿化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) </w:t>
      </w:r>
      <w:r>
        <w:rPr>
          <w:rFonts w:eastAsia="仿宋_GB2312"/>
          <w:sz w:val="28"/>
          <w:szCs w:val="28"/>
        </w:rPr>
        <w:t>土地整治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针对施工场地及开挖平台，采取场地平整措施，可采取分台阶平整的方式，共设置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处平台，高程为</w:t>
      </w:r>
      <w:r>
        <w:rPr>
          <w:rFonts w:eastAsia="仿宋_GB2312"/>
          <w:sz w:val="28"/>
          <w:szCs w:val="28"/>
        </w:rPr>
        <w:t>180.0~190.0m</w:t>
      </w:r>
      <w:r>
        <w:rPr>
          <w:rFonts w:eastAsia="仿宋_GB2312"/>
          <w:sz w:val="28"/>
          <w:szCs w:val="28"/>
        </w:rPr>
        <w:t>，场地平整时，预留排水坡度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) </w:t>
      </w:r>
      <w:r>
        <w:rPr>
          <w:rFonts w:eastAsia="仿宋_GB2312"/>
          <w:sz w:val="28"/>
          <w:szCs w:val="28"/>
        </w:rPr>
        <w:t>覆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平整后，覆种植土绿化，种植土覆土厚度为</w:t>
      </w:r>
      <w:r>
        <w:rPr>
          <w:rFonts w:eastAsia="仿宋_GB2312"/>
          <w:sz w:val="28"/>
          <w:szCs w:val="28"/>
        </w:rPr>
        <w:t>0.25m</w:t>
      </w:r>
      <w:r>
        <w:rPr>
          <w:rFonts w:eastAsia="仿宋_GB2312"/>
          <w:sz w:val="28"/>
          <w:szCs w:val="28"/>
        </w:rPr>
        <w:t>，预留排水坡度，然后撒播灌草恢复植被，灌木选择黄花槐、多花木兰，草籽选择白喜草、狗牙根等，撒播密度</w:t>
      </w:r>
      <w:r>
        <w:rPr>
          <w:rFonts w:eastAsia="仿宋_GB2312"/>
          <w:sz w:val="28"/>
          <w:szCs w:val="28"/>
        </w:rPr>
        <w:t>120kg/h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c) </w:t>
      </w:r>
      <w:r>
        <w:rPr>
          <w:rFonts w:eastAsia="仿宋_GB2312"/>
          <w:sz w:val="28"/>
          <w:szCs w:val="28"/>
        </w:rPr>
        <w:t>排水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设置排水沟，</w:t>
      </w:r>
      <w:r>
        <w:rPr>
          <w:rFonts w:eastAsia="仿宋_GB2312"/>
          <w:sz w:val="28"/>
          <w:szCs w:val="28"/>
        </w:rPr>
        <w:t>断面为矩形，规格为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×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(</w:t>
      </w:r>
      <w:r>
        <w:rPr>
          <w:rFonts w:eastAsia="仿宋_GB2312"/>
          <w:sz w:val="28"/>
          <w:szCs w:val="28"/>
        </w:rPr>
        <w:t>宽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深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采用</w:t>
      </w:r>
      <w:r>
        <w:rPr>
          <w:rFonts w:eastAsia="仿宋_GB2312"/>
          <w:sz w:val="28"/>
          <w:szCs w:val="28"/>
        </w:rPr>
        <w:t>C25</w:t>
      </w:r>
      <w:r>
        <w:rPr>
          <w:rFonts w:eastAsia="仿宋_GB2312"/>
          <w:sz w:val="28"/>
          <w:szCs w:val="28"/>
        </w:rPr>
        <w:t>混凝土浇筑</w:t>
      </w:r>
      <w:r>
        <w:rPr>
          <w:rFonts w:eastAsia="仿宋_GB2312"/>
          <w:sz w:val="28"/>
          <w:szCs w:val="28"/>
        </w:rPr>
        <w:t>，厚度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m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各排水沟相互衔接，形成完整的排水系统。</w:t>
      </w:r>
    </w:p>
    <w:p>
      <w:pPr>
        <w:pStyle w:val="Heading1"/>
        <w:jc w:val="both"/>
        <w:rPr/>
      </w:pPr>
      <w:r>
        <w:rPr/>
        <w:t xml:space="preserve">5 </w:t>
      </w:r>
      <w:r>
        <w:rPr/>
        <w:t xml:space="preserve"> </w:t>
      </w:r>
      <w:r>
        <w:rPr/>
        <w:t>工程量清单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水土保持措施工程量清单详见表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5  </w:t>
      </w:r>
      <w:r>
        <w:rPr>
          <w:rFonts w:eastAsia="仿宋_GB2312"/>
          <w:sz w:val="28"/>
          <w:szCs w:val="28"/>
        </w:rPr>
        <w:t>工程量清单</w:t>
      </w:r>
    </w:p>
    <w:tbl>
      <w:tblPr>
        <w:tblW w:w="95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48"/>
        <w:gridCol w:w="5213"/>
        <w:gridCol w:w="1072"/>
        <w:gridCol w:w="1222"/>
      </w:tblGrid>
      <w:tr>
        <w:trPr>
          <w:trHeight w:val="4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区域及部位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项目特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工程量</w:t>
            </w:r>
          </w:p>
        </w:tc>
      </w:tr>
      <w:tr>
        <w:trPr>
          <w:trHeight w:val="474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排水沟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断面尺寸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×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95</w:t>
            </w:r>
          </w:p>
        </w:tc>
      </w:tr>
      <w:tr>
        <w:trPr>
          <w:trHeight w:val="47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场地平整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color w:val="000000"/>
                <w:kern w:val="0"/>
                <w:szCs w:val="21"/>
              </w:rPr>
              <w:t>按设计标高，开挖深度、回填高度大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cm</w:t>
            </w:r>
            <w:r>
              <w:rPr>
                <w:rFonts w:eastAsia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000</w:t>
            </w:r>
          </w:p>
        </w:tc>
      </w:tr>
      <w:tr>
        <w:trPr>
          <w:trHeight w:val="47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开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750</w:t>
            </w:r>
          </w:p>
        </w:tc>
      </w:tr>
      <w:tr>
        <w:trPr>
          <w:trHeight w:val="47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回填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750</w:t>
            </w:r>
          </w:p>
        </w:tc>
      </w:tr>
      <w:tr>
        <w:trPr>
          <w:trHeight w:val="474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种植土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土厚度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5m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775</w:t>
            </w:r>
          </w:p>
        </w:tc>
      </w:tr>
      <w:tr>
        <w:trPr>
          <w:trHeight w:val="47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撒播灌草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种植灌草恢复植被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000</w:t>
            </w:r>
          </w:p>
        </w:tc>
      </w:tr>
      <w:tr>
        <w:trPr>
          <w:trHeight w:val="47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灌草按</w:t>
            </w:r>
            <w:r>
              <w:rPr>
                <w:rFonts w:eastAsia="仿宋_GB2312"/>
                <w:color w:val="000000"/>
                <w:kern w:val="0"/>
                <w:szCs w:val="21"/>
              </w:rPr>
              <w:t>1:4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混播，撒播魔都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0kg/h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种植葛藤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坡脚及平台区域人工挖穴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株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600</w:t>
            </w:r>
          </w:p>
        </w:tc>
      </w:tr>
      <w:tr>
        <w:trPr>
          <w:trHeight w:val="47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种植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生袋装苗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株距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1m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1701" w:gutter="0" w:header="0" w:top="1985" w:footer="1247" w:bottom="1565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52"/>
          <w:szCs w:val="28"/>
        </w:rPr>
      </w:pPr>
      <w:r>
        <w:rPr>
          <w:rFonts w:eastAsia="仿宋_GB2312" w:cs="宋体" w:ascii="宋体" w:hAnsi="宋体"/>
          <w:sz w:val="52"/>
          <w:szCs w:val="28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auto" w:line="480" w:before="120" w:after="0"/>
        <w:rPr>
          <w:rFonts w:ascii="宋体" w:hAnsi="宋体" w:eastAsia="仿宋_GB2312" w:cs="宋体"/>
          <w:b/>
          <w:b/>
          <w:bCs/>
          <w:sz w:val="36"/>
          <w:szCs w:val="84"/>
        </w:rPr>
      </w:pPr>
      <w:r>
        <w:rPr>
          <w:rFonts w:eastAsia="仿宋_GB2312" w:cs="宋体" w:ascii="宋体" w:hAnsi="宋体"/>
          <w:b/>
          <w:bCs/>
          <w:sz w:val="36"/>
          <w:szCs w:val="84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ascii="宋体" w:hAnsi="宋体" w:eastAsia="仿宋_GB2312" w:cs="宋体"/>
          <w:sz w:val="52"/>
        </w:rPr>
      </w:pPr>
      <w:r>
        <w:rPr>
          <w:rFonts w:ascii="方正大标宋简体" w:hAnsi="方正大标宋简体" w:cs="方正大标宋简体" w:eastAsia="方正大标宋简体"/>
          <w:sz w:val="84"/>
          <w:szCs w:val="84"/>
        </w:rPr>
        <w:t>第</w:t>
      </w:r>
      <w:r>
        <w:rPr>
          <w:rFonts w:eastAsia="方正大标宋简体" w:cs="方正大标宋简体" w:ascii="方正大标宋简体" w:hAnsi="方正大标宋简体"/>
          <w:sz w:val="84"/>
          <w:szCs w:val="84"/>
        </w:rPr>
        <w:t>2</w:t>
      </w:r>
      <w:r>
        <w:rPr>
          <w:rFonts w:ascii="方正大标宋简体" w:hAnsi="方正大标宋简体" w:cs="方正大标宋简体" w:eastAsia="方正大标宋简体"/>
          <w:sz w:val="84"/>
          <w:szCs w:val="84"/>
        </w:rPr>
        <w:t>部分  附   图</w:t>
      </w:r>
      <w:r>
        <w:rPr>
          <w:rFonts w:ascii="宋体" w:hAnsi="宋体" w:cs="宋体"/>
          <w:sz w:val="52"/>
        </w:rPr>
        <w:t xml:space="preserve"> </w:t>
      </w:r>
    </w:p>
    <w:p>
      <w:pPr>
        <w:pStyle w:val="Normal"/>
        <w:spacing w:lineRule="auto" w:line="480" w:before="120" w:after="0"/>
        <w:rPr>
          <w:rFonts w:ascii="宋体" w:hAnsi="宋体" w:eastAsia="仿宋_GB2312" w:cs="宋体"/>
          <w:b/>
          <w:b/>
          <w:bCs/>
          <w:sz w:val="36"/>
        </w:rPr>
      </w:pPr>
      <w:r>
        <w:rPr>
          <w:rFonts w:eastAsia="仿宋_GB2312" w:cs="宋体" w:ascii="宋体" w:hAnsi="宋体"/>
          <w:b/>
          <w:bCs/>
          <w:sz w:val="36"/>
        </w:rPr>
      </w:r>
    </w:p>
    <w:sectPr>
      <w:footerReference w:type="default" r:id="rId13"/>
      <w:type w:val="nextPage"/>
      <w:pgSz w:w="11906" w:h="16838"/>
      <w:pgMar w:left="1701" w:right="1701" w:gutter="0" w:header="0" w:top="1985" w:footer="1247" w:bottom="156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9</w:t>
    </w:r>
    <w:r>
      <w:rPr>
        <w:sz w:val="21"/>
        <w:kern w:val="0"/>
        <w:szCs w:val="21"/>
      </w:rPr>
      <w:fldChar w:fldCharType="end"/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kinsoku w:val="false"/>
      <w:bidi w:val="0"/>
      <w:snapToGrid w:val="false"/>
      <w:spacing w:lineRule="exact" w:line="520" w:before="300" w:after="120"/>
      <w:outlineLvl w:val="0"/>
    </w:pPr>
    <w:rPr>
      <w:rFonts w:ascii="Times New Roman" w:hAnsi="Times New Roman" w:eastAsia="黑体" w:cs="Times New Roman"/>
      <w:color w:val="auto"/>
      <w:kern w:val="2"/>
      <w:sz w:val="36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 w:before="120" w:after="60"/>
      <w:outlineLvl w:val="1"/>
    </w:pPr>
    <w:rPr>
      <w:rFonts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60" w:after="60"/>
      <w:outlineLvl w:val="2"/>
    </w:pPr>
    <w:rPr>
      <w:rFonts w:eastAsia="黑体"/>
      <w:bCs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ZwChar">
    <w:name w:val="zw Char"/>
    <w:qFormat/>
    <w:rPr>
      <w:rFonts w:cs="Angsana New"/>
      <w:color w:val="000000"/>
      <w:sz w:val="24"/>
      <w:szCs w:val="24"/>
      <w:vertAlign w:val="superscript"/>
      <w:lang w:bidi="th-TH"/>
    </w:rPr>
  </w:style>
  <w:style w:type="character" w:styleId="Char1">
    <w:name w:val="副标题 Char1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副标题 Char"/>
    <w:qFormat/>
    <w:rPr>
      <w:rFonts w:ascii="Cambria" w:hAnsi="Cambria" w:eastAsia="黑体" w:cs="Cambria"/>
      <w:bCs/>
      <w:kern w:val="2"/>
      <w:sz w:val="24"/>
      <w:szCs w:val="32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1CharChar">
    <w:name w:val="1段 Char Char"/>
    <w:qFormat/>
    <w:rPr>
      <w:rFonts w:eastAsia="仿宋_GB2312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ParaChar">
    <w:name w:val="默认段落字体 Para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纯文本"/>
    <w:basedOn w:val="Normal"/>
    <w:qFormat/>
    <w:pPr>
      <w:spacing w:before="200" w:after="0"/>
      <w:jc w:val="left"/>
    </w:pPr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缩进 2"/>
    <w:basedOn w:val="Normal"/>
    <w:qFormat/>
    <w:pPr>
      <w:ind w:firstLine="357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Zw">
    <w:name w:val="zw"/>
    <w:basedOn w:val="Normal"/>
    <w:qFormat/>
    <w:pPr>
      <w:snapToGrid w:val="false"/>
      <w:spacing w:lineRule="exact" w:line="480"/>
      <w:ind w:firstLine="482"/>
    </w:pPr>
    <w:rPr>
      <w:rFonts w:cs="Angsana New"/>
      <w:color w:val="000000"/>
      <w:kern w:val="0"/>
      <w:sz w:val="24"/>
      <w:vertAlign w:val="superscript"/>
      <w:lang w:bidi="th-TH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1段"/>
    <w:basedOn w:val="Normal"/>
    <w:qFormat/>
    <w:pPr>
      <w:spacing w:lineRule="exact" w:line="520"/>
      <w:ind w:firstLine="200"/>
    </w:pPr>
    <w:rPr>
      <w:rFonts w:eastAsia="仿宋_GB2312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60"/>
      <w:jc w:val="left"/>
      <w:outlineLvl w:val="2"/>
    </w:pPr>
    <w:rPr>
      <w:rFonts w:ascii="Cambria" w:hAnsi="Cambria" w:eastAsia="黑体" w:cs="Cambria"/>
      <w:bCs/>
      <w:kern w:val="2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kjs.mep.gov.cn/hjbhbz/bzwb/other/qt/201307/t20130729_256496.htm" TargetMode="External"/><Relationship Id="rId5" Type="http://schemas.openxmlformats.org/officeDocument/2006/relationships/hyperlink" Target="http://kjs.mep.gov.cn/hjbhbz/bzwb/other/qt/201307/t20130729_256495.htm" TargetMode="External"/><Relationship Id="rId6" Type="http://schemas.openxmlformats.org/officeDocument/2006/relationships/hyperlink" Target="http://www.wl.cn/6734039/" TargetMode="External"/><Relationship Id="rId7" Type="http://schemas.openxmlformats.org/officeDocument/2006/relationships/hyperlink" Target="http://kjs.mep.gov.cn/hjbhbz/bzwb/other/qt/201307/t20130729_256496.htm" TargetMode="External"/><Relationship Id="rId8" Type="http://schemas.openxmlformats.org/officeDocument/2006/relationships/hyperlink" Target="http://kjs.mep.gov.cn/hjbhbz/bzwb/other/qt/201307/t20130729_256495.htm" TargetMode="External"/><Relationship Id="rId9" Type="http://schemas.openxmlformats.org/officeDocument/2006/relationships/hyperlink" Target="https://baike.baidu.com/item/&#40655;&#22756;&#22303;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22:55:00Z</dcterms:created>
  <dc:creator>周军军</dc:creator>
  <dc:description/>
  <dc:language>en-US</dc:language>
  <cp:lastModifiedBy>guotuwenyin</cp:lastModifiedBy>
  <cp:lastPrinted>2019-11-06T08:07:00Z</cp:lastPrinted>
  <dcterms:modified xsi:type="dcterms:W3CDTF">2019-11-06T00:08:08Z</dcterms:modified>
  <cp:revision>2</cp:revision>
  <dc:subject/>
  <dc:title>向家坝水电站施工图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